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0064900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6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муниципальной целевой программы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«Капитальный ремонт и ремонт автомобильных дорог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местного значения Новодеревянковского сельского поселени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Каневского района" на 2011 год</w:t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местного значения Новодеревянковского сельского поселения Каневского района» на 2011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413 000 (Четыреста тринадцать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1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Start w:id="6" w:name="sub_4"/>
                            <w:bookmarkEnd w:id="5"/>
                            <w:bookmarkEnd w:id="6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В.В.Дворов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7" w:name="sub_4"/>
                            <w:bookmarkStart w:id="8" w:name="sub_4"/>
                            <w:bookmarkEnd w:id="8"/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2015431635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6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муниципальной целевой программы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«Капитальный ремонт и ремонт автомобильных дорог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местного значения Новодеревянковского сельского поселения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Каневского района" на 2011 год</w:t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1"/>
                      <w:bookmarkEnd w:id="9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местного значения Новодеревянковского сельского поселения Каневского района» на 2011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"/>
                      <w:bookmarkStart w:id="11" w:name="sub_2"/>
                      <w:bookmarkEnd w:id="10"/>
                      <w:bookmarkEnd w:id="11"/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413 000 (Четыреста тринадцать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Новодеревянковского сельского поселения Каневского района» на 2011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2" w:name="sub_2"/>
                      <w:bookmarkStart w:id="13" w:name="sub_3"/>
                      <w:bookmarkEnd w:id="12"/>
                      <w:bookmarkEnd w:id="13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4" w:name="sub_3"/>
                      <w:bookmarkStart w:id="15" w:name="sub_4"/>
                      <w:bookmarkEnd w:id="14"/>
                      <w:bookmarkEnd w:id="15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В.В.Дворовой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  <w:bookmarkStart w:id="16" w:name="sub_4"/>
                      <w:bookmarkStart w:id="17" w:name="sub_4"/>
                      <w:bookmarkEnd w:id="17"/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6:00Z</dcterms:created>
  <dc:creator>serveradmin</dc:creator>
  <dc:description/>
  <cp:keywords/>
  <dc:language>en-US</dc:language>
  <cp:lastModifiedBy>C59A-3</cp:lastModifiedBy>
  <cp:lastPrinted>2011-06-07T09:18:00Z</cp:lastPrinted>
  <dcterms:modified xsi:type="dcterms:W3CDTF">2011-10-28T11:27:00Z</dcterms:modified>
  <cp:revision>4</cp:revision>
  <dc:subject/>
  <dc:title> </dc:title>
</cp:coreProperties>
</file>